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4342"/>
      </w:tblGrid>
      <w:tr>
        <w:trPr/>
        <w:tc>
          <w:tcPr>
            <w:tcW w:w="5455" w:type="dxa"/>
            <w:tcBorders/>
          </w:tcPr>
          <w:p>
            <w:pPr>
              <w:pStyle w:val="Head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2" w:type="dxa"/>
            <w:tcBorders/>
          </w:tcPr>
          <w:p>
            <w:pPr>
              <w:pStyle w:val="Heading"/>
              <w:ind w:left="0" w:hanging="0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Главн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ми Челяби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1.2021 г. № 67</w:t>
            </w:r>
          </w:p>
          <w:p>
            <w:pPr>
              <w:pStyle w:val="Heading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уведомления представителя нанимателя (работодателя)</w:t>
      </w:r>
    </w:p>
    <w:p>
      <w:pPr>
        <w:pStyle w:val="Normal"/>
        <w:jc w:val="center"/>
        <w:rPr/>
      </w:pPr>
      <w:r>
        <w:rPr>
          <w:sz w:val="28"/>
          <w:szCs w:val="28"/>
        </w:rPr>
        <w:t>о фактах обращения в целях склонения руководителя учреждения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уведомления представителя нанимателя (работодателя) о фактах обращения в целях склонения руководителя учреждения к совершению коррупционных правонарушений (далее именуется – Порядок) разработан в соответствии со статьей 13.3 Федерального закона от 25 декабря 2008 г.            № 273-ФЗ «О противодействии коррупции» (далее именуется – Закон) и включающие перечень сведений, содержащихся в уведомлениях, вопросы организации проверки этих сведений и порядка регистрации уведом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домление представителя нанимателя (работодателя) о фактах обращения в целях склонения руководителя учреждения к совершению коррупционных правонарушений (далее – уведомление) осуществляется письменно по форме согласно приложению 1 путем передачи его уполномоченному представителем нанимателя (работодателем) государственному служащему (далее – уполномоченное лицо) или направления такого уведомления по поч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ь учреждения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 В случае нахождения руководителя учреждения в командировке, в отпуске,</w:t>
      </w:r>
      <w:r>
        <w:rPr/>
        <w:t xml:space="preserve"> </w:t>
      </w:r>
      <w:r>
        <w:rPr>
          <w:sz w:val="28"/>
          <w:szCs w:val="28"/>
        </w:rPr>
        <w:t xml:space="preserve">в нерабочий или праздничный день, вне рабочего места он обязан уведомить представителя (работодателя) незамедлительно с момента прибытия к рабочему мес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сведений, подлежащих отражению в уведомлении, должен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обстоятельств, при которых стало известно о случаях обращения к руководителю учреждения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руководителем учреждения, указанным в пункте 10 настоящего порядка, указывается фамилия, имя, отчество и должность другого сотрудника, которого склоняют к совершению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обные сведения о коррупционных правонарушениях, которые должен был бы совершить руководитель учреждения по просьбе обратившихся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я подлежат обязательной регистрации в специальном журнале</w:t>
      </w:r>
      <w:r>
        <w:rPr/>
        <w:t xml:space="preserve"> </w:t>
      </w:r>
      <w:r>
        <w:rPr>
          <w:sz w:val="28"/>
          <w:szCs w:val="28"/>
        </w:rPr>
        <w:t xml:space="preserve">по форме согласно приложению 2, который должен быть прошит и пронумерован, а также заверен оттиском печати Главного управления.  Введение журнала осуществляется уполномоченным сотрудни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олномоченный сотрудник, принявшее уведомление, помимо его регистрации в журнале, обязано выдать руководителю учреждения, направившему уведомление, под роспись талон-уведомление с указанием данных о лице, принявшем уведомление, дате и времени его при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лон-уведомление состоит из двух частей, корешка талона-уведомления и талона-уведомления, приложени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корешок талона-уведомления остается у уполномоченного сотрудника, а талон-уведомление вручается руководителю учреждения, направившему увед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ведомление поступило по почте, талон-уведомление направляется руководителю учреждения, направившему уведомление, по почте заказным пись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регистрации уведомления, а также невыдача талона-уведомления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фиденциальность полученных сведений обеспечивается представителем нанимателя (работодателя) или по его поручению отделом кадров и государственной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роприятия по организации проверки сведений, содержащихся в уведомлении о фактах обращения в целях склонения руководителя учреждения к совершению коррупционных правонарушений осуществляется отделом кадров и государственной службы по решению представителя нанимателя (работодателя) путем направления уведомлений в Прокуратуру Российской Федерации, МВД России, ФСБ России, проведения бесед с руководителем учреждения, подавшим уведомление, указанным в уведомлении, получения от руководителя учреждения пояснения по сведениям, изложенным уведомлении. Уведомления направляются представителем нанимателя (работодателя) вышеперечисленные органы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верка сведений о случаях обращения к руководителю учреждения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сотрудникам каких-либо лиц в целях склонения их к совершению коррупционных правонарушений проводится Прокуратурой Российской Федерации, МВД России, ФСБ России в соответствии с законодательством Российской Федерации. Результаты проверки доводятся до представителя нанимателя (работода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Руководитель учреждения, которому стало известно о факте обращения к иным сотрудника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предусмотренным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Государственная защита руководителя учреждения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сотрудника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законом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едставителем нанимателя (работодателем) принимаются меры по защите руководителя учреждения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сотрудникам в связи с исполнением служебных обязанностей каких-либо лиц в целях склонения их к совершению коррупционных правонарушений, в части обеспечения руководителю учреждения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руководителем учреждения увед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ривлечения к дисциплинарной ответственности руководителя учреждения, указанного в абзаце первом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 в соответствии с подпунктом "3" пункта 16 Положения о комиссиях по соблюдению требований к служебному поведению государственных гражданских служащих Челябинской области и урегулированию конфликта интересов, утвержденного постановлением Губернатора Челябинской области от 25.08.2010 г. № 246.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ЛОЖЕНИЕ </w:t>
      </w:r>
      <w:r>
        <w:rPr/>
        <w:t>1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</w:t>
      </w:r>
      <w:r>
        <w:rPr/>
        <w:t>(Ф.И.О., должность представителя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</w:t>
      </w:r>
      <w:r>
        <w:rPr/>
        <w:t>нанимателя (работодателя)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государственного органа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</w:t>
      </w:r>
      <w:r>
        <w:rPr/>
        <w:t>От 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</w:t>
      </w:r>
      <w:r>
        <w:rPr/>
        <w:t>(Ф.И.О., должность руководителя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</w:t>
      </w:r>
      <w:r>
        <w:rPr/>
        <w:t>учреждения, место жительства, телефон)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</w:r>
      <w:bookmarkStart w:id="0" w:name="Par105"/>
      <w:bookmarkStart w:id="1" w:name="Par105"/>
      <w:bookmarkEnd w:id="1"/>
    </w:p>
    <w:p>
      <w:pPr>
        <w:pStyle w:val="ConsPlusNonformat"/>
        <w:jc w:val="center"/>
        <w:rPr/>
      </w:pPr>
      <w:r>
        <w:rPr/>
        <w:t>УВЕДОМЛЕНИЕ</w:t>
      </w:r>
    </w:p>
    <w:p>
      <w:pPr>
        <w:pStyle w:val="ConsPlusNonformat"/>
        <w:jc w:val="center"/>
        <w:rPr/>
      </w:pPr>
      <w:r>
        <w:rPr/>
        <w:t>о факте обращения в целях склонения руководителя учреждения</w:t>
      </w:r>
    </w:p>
    <w:p>
      <w:pPr>
        <w:pStyle w:val="ConsPlusNonformat"/>
        <w:jc w:val="center"/>
        <w:rPr/>
      </w:pPr>
      <w:r>
        <w:rPr/>
        <w:t>к совершению коррупционных правонаруш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общаю, что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бращения к руководителю учреждения в связ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 исполнением им служебных обязанностей каких-либо лиц в целях склон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его к совершению коррупционных правонарушен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дата, место, время, другие условия)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подробные сведения о коррупционных правонарушениях, которы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лжен был бы совершить руководитель учрежд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о просьбе обратившихся лиц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все известные сведения о физическом (юридическом) лице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склоняющем к коррупционному правонарушению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дата, подпись, инициалы и фамилия)</w:t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Par152"/>
      <w:bookmarkStart w:id="3" w:name="Par15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>
          <w:rFonts w:eastAsia="Courier New"/>
        </w:rPr>
      </w:pPr>
      <w:bookmarkStart w:id="4" w:name="Par154"/>
      <w:bookmarkEnd w:id="4"/>
      <w:r>
        <w:rPr>
          <w:rFonts w:eastAsia="Courier New"/>
        </w:rPr>
        <w:t xml:space="preserve">                                  </w:t>
      </w:r>
    </w:p>
    <w:p>
      <w:pPr>
        <w:pStyle w:val="ConsPlusNonformat"/>
        <w:jc w:val="center"/>
        <w:rPr/>
      </w:pPr>
      <w:r>
        <w:rPr/>
        <w:t>ЖУРНАЛ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регистрации уведомлений о фактах обращения в целях склонения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руководителя учреждения к совершению коррупционных правонаруш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государственного органа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"/>
        <w:gridCol w:w="1512"/>
        <w:gridCol w:w="864"/>
        <w:gridCol w:w="1728"/>
        <w:gridCol w:w="1188"/>
        <w:gridCol w:w="1296"/>
        <w:gridCol w:w="1404"/>
        <w:gridCol w:w="1404"/>
      </w:tblGrid>
      <w:tr>
        <w:trPr>
          <w:trHeight w:val="720" w:hRule="atLeast"/>
        </w:trPr>
        <w:tc>
          <w:tcPr>
            <w:tcW w:w="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мер, да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ведомл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указываетс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и да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талона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ведомления)</w:t>
            </w:r>
          </w:p>
        </w:tc>
        <w:tc>
          <w:tcPr>
            <w:tcW w:w="5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ведения о руководителе учреждения, направившем уведомление                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атко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ведомлен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.И.О.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ца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нявше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ведомление</w:t>
            </w:r>
          </w:p>
        </w:tc>
      </w:tr>
      <w:tr>
        <w:trPr>
          <w:trHeight w:val="1620" w:hRule="atLeast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кумент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чность, 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аспорт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гражданин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оссийско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ции;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лужебно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достоверение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жность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ер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телефона 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5" w:name="Par187"/>
      <w:bookmarkEnd w:id="5"/>
      <w:r>
        <w:rPr/>
        <w:t>ПРИЛОЖЕНИЕ 3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bookmarkStart w:id="6" w:name="Par190"/>
      <w:bookmarkEnd w:id="6"/>
      <w:r>
        <w:rPr/>
        <w:t>│</w:t>
      </w:r>
      <w:r>
        <w:rPr>
          <w:rFonts w:eastAsia="Courier New"/>
        </w:rPr>
        <w:t xml:space="preserve">           </w:t>
      </w:r>
      <w:r>
        <w:rPr/>
        <w:t>ТАЛОН-КОРЕШОК            │         ТАЛОН-УВЕДОМЛЕНИЕ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N __________            │            N __________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ведомление принято от ___________│  Уведомление принято от ________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rPr/>
      </w:pPr>
      <w:r>
        <w:rPr/>
        <w:t>│</w:t>
      </w:r>
      <w:r>
        <w:rPr/>
        <w:t>(Ф.И.О. руководителя учреждения)    │(Ф.И.О. руководителя учреждения)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раткое содержание уведомления ___│  Краткое содержание уведомления 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ведомление принято:              │</w:t>
      </w:r>
    </w:p>
    <w:p>
      <w:pPr>
        <w:pStyle w:val="ConsPlusNonforma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подпись и должность лица,     │(Ф.И.О., должность лица, принявшего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инявшего уведомление)       │           уведомление)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____________________________________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"__" _______________ 20__ г.    │         (номер по Журналу)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"__" _______________ 20__ г.    │</w:t>
      </w:r>
    </w:p>
    <w:p>
      <w:pPr>
        <w:pStyle w:val="ConsPlusNonformat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подпись лица, получившего талон-  │____________________________________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уведомление)            │(подпись государственного служащего)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нявшего уведомление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"__" _______________ 20__ г.    │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86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05:00Z</dcterms:created>
  <dc:creator>Borisova</dc:creator>
  <dc:description/>
  <cp:keywords/>
  <dc:language>en-US</dc:language>
  <cp:lastModifiedBy>Samatov</cp:lastModifiedBy>
  <cp:lastPrinted>2015-07-29T11:04:00Z</cp:lastPrinted>
  <dcterms:modified xsi:type="dcterms:W3CDTF">2021-02-03T06:14:00Z</dcterms:modified>
  <cp:revision>15</cp:revision>
  <dc:subject/>
  <dc:title>Порядок уведомления представителя</dc:title>
</cp:coreProperties>
</file>