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2" w:color="E4E7E9"/>
        </w:pBdr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  <w:t>Правила поведения в лесу</w:t>
      </w:r>
    </w:p>
    <w:p>
      <w:pPr>
        <w:pStyle w:val="Normal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Лесной пожар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— это стихийное, неуправляемое распространение огня по лесным площадям.</w:t>
      </w:r>
      <w:r>
        <w:rPr>
          <w:rStyle w:val="Appleconvertedspace"/>
          <w:color w:val="052635"/>
          <w:sz w:val="28"/>
          <w:szCs w:val="28"/>
        </w:rPr>
        <w:t> </w:t>
      </w:r>
    </w:p>
    <w:p>
      <w:pPr>
        <w:pStyle w:val="Style14"/>
        <w:shd w:fill="FFFFFF" w:val="clear"/>
        <w:rPr/>
      </w:pPr>
      <w:r>
        <w:rPr>
          <w:b/>
          <w:bCs/>
          <w:color w:val="052635"/>
          <w:sz w:val="28"/>
          <w:szCs w:val="28"/>
        </w:rPr>
        <w:t>Лесные пожары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уничтожают деревья и кустарники, заготовленную в лесу древесину. В результате пожаров снижаются защитные, водоохранные и другие полезные свойства леса, уничтожается фауна, сооружения, а в отдельных случаях и населенные пункты. Кроме того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b/>
          <w:bCs/>
          <w:color w:val="052635"/>
          <w:sz w:val="28"/>
          <w:szCs w:val="28"/>
        </w:rPr>
        <w:t>лесной пожар </w:t>
      </w:r>
      <w:r>
        <w:rPr>
          <w:color w:val="052635"/>
          <w:sz w:val="28"/>
          <w:szCs w:val="28"/>
        </w:rPr>
        <w:t>представляет серьезную опасность для людей и животных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  <w:u w:val="single"/>
        </w:rPr>
        <w:t>Лесные пожары происходят: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По вине людей, оставляющих непотушенные костры или окурки в местах отдыха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Вследствие игры детей с огнем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При сжигании мусора владельцами дач и садовых участков вблизи лесопосадок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При ударе молнии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При самовозгорании торфяника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· Вследствие сельхозпалов и т.д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  <w:u w:val="single"/>
        </w:rPr>
        <w:t>Что делать, если вы оказались вблизи пожара?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Если вы обнаружили начинающийся пожар - например, небольшой травяной пал или тлеющую лесную подстилку у брошенного кем-то костра, постарайтесь затушить его сами. Иногда достаточно просто затоптать пламя (но необходимо подождать и убедиться, что трава или подстилка действительно не тлеют, иначе огонь может появиться вновь)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пробуйте сбить пламя веником из зеленых ветвей, невысоким деревцем, мешковиной, брезентом. Огонь надо захлестывать, «сметать» в сторону очага пожара. Можно забросать кромку пожара землей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Если пожар достаточно сильный, и вы не можете потушить его своими силами - постарайтесь как можно быстрее оповестить о нем тех, кто должен этим заниматься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звоните в пожарную охрану - 01, моб. 112, 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отрудникам полиции, 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ближайшее лесничество, 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Центр пожаротушения и охраны леса Челябинской области – 725-24-66 или 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Региональный пункт диспетчерского управления- 261-65-54, 262-92-52, 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ставьте сообщение на </w:t>
      </w:r>
      <w:hyperlink r:id="rId2">
        <w:r>
          <w:rPr>
            <w:rStyle w:val="InternetLink"/>
            <w:color w:val="1759B4"/>
            <w:sz w:val="28"/>
            <w:szCs w:val="28"/>
          </w:rPr>
          <w:t>Областном портале помощи лесному хозяйству</w:t>
        </w:r>
      </w:hyperlink>
      <w:r>
        <w:rPr>
          <w:b/>
          <w:bCs/>
          <w:color w:val="FF0000"/>
          <w:sz w:val="28"/>
          <w:szCs w:val="28"/>
        </w:rPr>
        <w:t> об обнаруженном пожаре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  <w:u w:val="single"/>
        </w:rPr>
        <w:t>Что делать, если пожар угрожает жизни?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Если вы увидели пожар, попытались его потушить, но ничего не вышло, а он разгорелся только сильнее, надо вовремя уйти подальше, чтобы не попасть в беду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Если вы в лесу не один, не теряйте друг друга из вида. Учитывайте внезапные перемены обстановки (изменения скорости и направления ветра). Старайтесь уходить, «не соревнуясь с пожаром в скорости», то есть против ветра или поперек к направлению ветра, предпочтительно вниз по склону, уходя за надежные преграды для огня (широкие полосы минеральной почвы и реки)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Учитывайте, что огонь продвигается как по ветру (быстро), так и против него (медленнее), а вверх по склону гораздо быстрее, чем вниз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Если вдруг все задымлено, рот и нос нужно прикрыть мокрой повязкой – подолом рубашки или пиджака, носовым платком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От низового пожара довольно просто уйти: скорость человека – больше 80 метров в минуту, в то время как пожар распространяется со скоростью 1-3 метров в минуту. Идти нужно навстречу ветру перпендикулярно кромке пожара по просекам, дорогам, оврагам, вдоль русел ручьев и рек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  <w:u w:val="single"/>
        </w:rPr>
        <w:t>Во избежание лесного пожара: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• </w:t>
      </w:r>
      <w:r>
        <w:rPr>
          <w:b/>
          <w:bCs/>
          <w:color w:val="052635"/>
          <w:sz w:val="28"/>
          <w:szCs w:val="28"/>
        </w:rPr>
        <w:t>Не бросайте в лесу горящих спичек и окурков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• </w:t>
      </w:r>
      <w:r>
        <w:rPr>
          <w:b/>
          <w:bCs/>
          <w:color w:val="052635"/>
          <w:sz w:val="28"/>
          <w:szCs w:val="28"/>
        </w:rPr>
        <w:t>Не разводите костров и не сжигайте мусор в пожароопасный период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• </w:t>
      </w:r>
      <w:r>
        <w:rPr>
          <w:b/>
          <w:bCs/>
          <w:color w:val="052635"/>
          <w:sz w:val="28"/>
          <w:szCs w:val="28"/>
        </w:rPr>
        <w:t>Покидая место привала, загасите костер водой или забросайте землей до полного прекращения горения или тления в очаге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• </w:t>
      </w:r>
      <w:r>
        <w:rPr>
          <w:b/>
          <w:bCs/>
          <w:color w:val="052635"/>
          <w:sz w:val="28"/>
          <w:szCs w:val="28"/>
        </w:rPr>
        <w:t>Начинающийся пожар потушите водой, ветками лиственных деревьев.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  <w:u w:val="single"/>
        </w:rPr>
        <w:t>Помните!</w:t>
      </w:r>
    </w:p>
    <w:p>
      <w:pPr>
        <w:pStyle w:val="Style14"/>
        <w:shd w:fill="FFFFFF" w:val="clea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 90% лесных пожаров возникает из-за нарушения населением правил пожарной безопасности при обращении с огнем.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pforest7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22:00Z</dcterms:created>
  <dc:creator>Аллердынск</dc:creator>
  <dc:description/>
  <cp:keywords/>
  <dc:language>en-US</dc:language>
  <cp:lastModifiedBy>Аллердынск</cp:lastModifiedBy>
  <dcterms:modified xsi:type="dcterms:W3CDTF">2012-11-21T03:24:00Z</dcterms:modified>
  <cp:revision>1</cp:revision>
  <dc:subject/>
  <dc:title>Правила поведения в лесу</dc:title>
</cp:coreProperties>
</file>