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чет по исполнению Плана работы Главного управления лесами Челябинской области на 1 квартал 2018 г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134"/>
        <w:gridCol w:w="1559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орядковый № вопроса,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Наименование вопроса,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0"/>
                <w:szCs w:val="20"/>
              </w:rPr>
              <w:t>Срок испол-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Ход исполнения</w:t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лан законодатель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дготовка проектов постановлений Губернатора Челяб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опросы для рассмотрения на областных совещаниях </w:t>
            </w:r>
          </w:p>
          <w:p>
            <w:pPr>
              <w:pStyle w:val="Normal"/>
              <w:ind w:left="720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и Губернаторе Челяб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учающие семинары по вопросам: организация лесопользования, организация охраны лесов от пожаров, ведение государственного лесного реестра; защита лесов от вредителей и болез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.В. Бли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.03.2018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учающий семинар с лесничествами по осуществлению федерального государственного лесного надзора (лесной охраны), федерального государственного пожарного надзора в ле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.В. Бли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.03.2018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</w:rPr>
            </w:pPr>
            <w:r>
              <w:rPr/>
              <w:t>Акция «Международный день ле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.В. Бли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.03.2018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есной конкурс «Подрост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.В. Бли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.03.2018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 - обучающий семинар с руководителями школьных лесничеств и детских экологических объединений Челябин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.В. Бли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исьмо  от 29.03.2018 г. № 27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тиводействию незаконным рубкам лесных насаждений, переработке, хранению и вывозу из леса древесины на территории Челяби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.В. Бли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.03.2018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Общественного совета при Главном управлении лесами Челяби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.В. Бли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6.032018 г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0.03.2018 г. (методом опрос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ллегии:</w:t>
            </w:r>
          </w:p>
          <w:p>
            <w:pPr>
              <w:pStyle w:val="Normal"/>
              <w:jc w:val="both"/>
              <w:rPr/>
            </w:pPr>
            <w:r>
              <w:rPr/>
              <w:t>- Итоги работы Главного управления лесами и подведомственных учреждений в 2017 г., задачи на 2018г.;</w:t>
            </w:r>
          </w:p>
          <w:p>
            <w:pPr>
              <w:pStyle w:val="Normal"/>
              <w:jc w:val="both"/>
              <w:rPr/>
            </w:pPr>
            <w:r>
              <w:rPr/>
              <w:t>- Итоги кадровой и антикоррупционной работы в 2017г., задачи на 2018 г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инансовое состояние подведомственных учреждений за 2017 год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.В. Бли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.02.2018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 Коллегии:</w:t>
            </w:r>
          </w:p>
          <w:p>
            <w:pPr>
              <w:pStyle w:val="Normal"/>
              <w:jc w:val="both"/>
              <w:rPr/>
            </w:pPr>
            <w:r>
              <w:rPr/>
              <w:t>- О готовности к пожароопасному сезону в лесах и весенним лесовосстановительным рабо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.В. Бли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.03.2018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</w:t>
            </w:r>
            <w:r>
              <w:rPr>
                <w:bCs/>
              </w:rPr>
              <w:t>комиссии по работе с лесопользователями - недоимщиками по своевременному внесению платежей за использование лесов в бюджетную систему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-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.В. Бли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.01.2018 г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8.02.2018 г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.02.2018 г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9.03.2018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рассмотрению вопросов лес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-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.В. Бли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.03.2018 г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.03.2018 г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аседание областной  комиссии </w:t>
            </w:r>
            <w:r>
              <w:rPr/>
              <w:t>по принятию решений о выдаче согласия о сделках с арендованными участ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-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.В. Бли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.01.2018 г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7.02.2018 г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.02.2018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аседание областной  комиссии </w:t>
            </w:r>
            <w:r>
              <w:rPr/>
              <w:t>по проведению  аукционов по продаже права на заключение договоров аренды  лесных 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-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.В. Бли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исьмо  от 29.03.2018 г. № 27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</w:rPr>
            </w:pPr>
            <w:r>
              <w:rPr>
                <w:bCs/>
              </w:rPr>
              <w:t xml:space="preserve">Заседание областной  комиссии </w:t>
            </w:r>
            <w:r>
              <w:rPr/>
              <w:t>по проведению аукционов по продаже права на заключение договоров купли-продажи лесных наса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-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.В. Бли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исьмо  от 29.03.2018 г. № 27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ы по продаже права на заключение договоров аренды лесных участков и договоров купли-продажи лесных наса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-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.В. Бли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.01.2018 г. 01.02.2018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</w:rPr>
            </w:pPr>
            <w:r>
              <w:rPr>
                <w:bCs/>
              </w:rPr>
              <w:t xml:space="preserve">Заседание областной комиссии </w:t>
            </w:r>
            <w:r>
              <w:rPr/>
              <w:t>по вопросам наложений лесных участков на земли иных катег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-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.В. Бли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исьмо  от 29.03.2018 г. № 27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государственных гражданских служащих Главного управления и урегулированию конфликтов интер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-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.В. Бли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.02.2018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рассмотрению фактов обращения в целях склонения гражданского служащего к совершению коррупционных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-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.В. Бли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исьмо  от 29.03.2018 г. № 27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ар с руководителями и специалистами лесничеств по вопросам: </w:t>
            </w:r>
          </w:p>
          <w:p>
            <w:pPr>
              <w:pStyle w:val="Normal"/>
              <w:rPr/>
            </w:pPr>
            <w:r>
              <w:rPr/>
              <w:t>- Новое в лесном законодательстве. Правила ухода за лесами. Проект рубок ухода за лесом. Отчет об использовании лесов;</w:t>
            </w:r>
          </w:p>
          <w:p>
            <w:pPr>
              <w:pStyle w:val="Normal"/>
              <w:rPr/>
            </w:pPr>
            <w:r>
              <w:rPr/>
              <w:t>- Заполнение документации по проведению санитарно-оздоровительных мероприятий;</w:t>
            </w:r>
          </w:p>
          <w:p>
            <w:pPr>
              <w:pStyle w:val="Normal"/>
              <w:rPr/>
            </w:pPr>
            <w:r>
              <w:rPr/>
              <w:t>- Проблемы при исполнении лесничествами переданных полномоч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пла-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.В. Бли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.02.2018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ждение Губернатором Челябинской области Сводного плана тушения лесных пожаров на территории Челяби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.В. Бли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7.03.2018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6"/>
      <w:szCs w:val="24"/>
      <w:lang w:val="ru-RU" w:bidi="ar-SA"/>
    </w:rPr>
  </w:style>
  <w:style w:type="character" w:styleId="BodyTextIndent2Char">
    <w:name w:val="Body Text Indent 2 Char"/>
    <w:qFormat/>
    <w:rPr>
      <w:sz w:val="26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22:00Z</dcterms:created>
  <dc:creator>Administrator</dc:creator>
  <dc:description/>
  <dc:language>en-US</dc:language>
  <cp:lastModifiedBy>Лебедева</cp:lastModifiedBy>
  <cp:lastPrinted>2018-04-03T14:53:00Z</cp:lastPrinted>
  <dcterms:modified xsi:type="dcterms:W3CDTF">2018-04-03T11:23:00Z</dcterms:modified>
  <cp:revision>3</cp:revision>
  <dc:subject/>
  <dc:title>СОГЛАСОВАНО:</dc:title>
</cp:coreProperties>
</file>