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имущественного характера государственных гражданских служащих Главного управления лесами Челябинской области за отчётный период с 1 января 2018 г. по 31 декабря 2018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1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95"/>
        <w:gridCol w:w="1499"/>
        <w:gridCol w:w="1035"/>
        <w:gridCol w:w="1426"/>
        <w:gridCol w:w="900"/>
        <w:gridCol w:w="900"/>
        <w:gridCol w:w="1094"/>
        <w:gridCol w:w="900"/>
        <w:gridCol w:w="1246"/>
        <w:gridCol w:w="12"/>
        <w:gridCol w:w="1622"/>
        <w:gridCol w:w="1426"/>
        <w:gridCol w:w="1260"/>
      </w:tblGrid>
      <w:tr>
        <w:trPr/>
        <w:tc>
          <w:tcPr>
            <w:tcW w:w="169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ьи сведения размещаются</w:t>
            </w:r>
          </w:p>
        </w:tc>
        <w:tc>
          <w:tcPr>
            <w:tcW w:w="149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426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бственности</w:t>
            </w:r>
          </w:p>
        </w:tc>
        <w:tc>
          <w:tcPr>
            <w:tcW w:w="324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недвижимости, находящиеся в пользовании</w:t>
            </w:r>
          </w:p>
        </w:tc>
        <w:tc>
          <w:tcPr>
            <w:tcW w:w="1634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69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34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Красильников Павел Львович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ачальник отдела организации лесопользования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индивидуальная; 100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квартира; общая совместная; 56,4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квартира; индивидуальная; 40,4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1) легковой автомобиль Тойота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852 127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совместная; 56,4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21 108,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Митусова Галина Юрье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Заместитель начальника отдела организации лесопользования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индивидуальная; 21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квартира; общая долевая-1/3; 42,5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квартира; общая долевая-1/3; 83,9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4) гараж; индивидуальная; 18,6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732 628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долевая-1/3; 42,5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квартира; индивидуальная; 71,4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10367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легковой автомобиль Джип Компас Лимитед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 359 365,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Вадутова Лилия Салавато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Главный специалист отдела организации лесопользования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индивидуальная; 40,4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39,8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26 449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40,4 кв. 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) квартира; 39,8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Куприянова Юлия Юрье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Ведущий специалист отдела организации лесопользования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индивидуальная; 61,7 кв. 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68 620,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61,7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lang w:val="en-US"/>
              </w:rPr>
            </w:pPr>
            <w:r>
              <w:rPr/>
              <w:t>1) легковой автомобиль Рено</w:t>
            </w:r>
            <w:r>
              <w:rPr>
                <w:lang w:val="en-US"/>
              </w:rPr>
              <w:t xml:space="preserve"> Sandero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53 669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61,7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лименко Наталья Владимиро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Ведущий специалист отдела организации лесопользования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долевая - 1/4; 64,4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легковой автомобиль Опель Корс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71 525,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долевая - 1/4; 64,4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легковой автомобиль Форд Фокус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31 180,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долевая - 1/4; 64,4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общая долевая - 1/4; 64,4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Камалетдинов Данис Зуфарович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ачальник отдела государственного лесного реестра, земельных отношений и государственной экспертизы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-75" w:right="-57" w:hanging="0"/>
              <w:jc w:val="both"/>
              <w:rPr/>
            </w:pPr>
            <w:r>
              <w:rPr/>
              <w:t>1) земельный участок; общая долевая  - 1/4; 1596 кв. м.;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-75" w:right="-57" w:hanging="0"/>
              <w:jc w:val="both"/>
              <w:rPr/>
            </w:pPr>
            <w:r>
              <w:rPr/>
              <w:t>2) жилой дом; общая долевая 1/4; 170,1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квартира; индивидуальная; 98,2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1) легковой автомобиль Киа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мотолодка нордик 28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1 966 751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98,2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жилой дом; 54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1) нет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Безбородова Вера Александро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Заместитель начальника отдела государственного лесного реестра, земельных отношений и государственной экспертизы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общая долевая - 1/2; 50,8 кв. м.; 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) квартира; индивидуальная; 48,2 кв. м.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6" w:hanging="0"/>
              <w:jc w:val="center"/>
              <w:rPr/>
            </w:pPr>
            <w:r>
              <w:rPr/>
              <w:t>949 265,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общая долевая -3/4; 150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жилой дом; общая долевая - 3/4; 40,4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квартира; общая долевая - 1/2; 50,8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1) легковой автомобиль Субару </w:t>
            </w:r>
            <w:r>
              <w:rPr>
                <w:lang w:val="en-US"/>
              </w:rPr>
              <w:t>Imprez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 340 181,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Полякова Татьяна Егоро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Главный специалист отдела государственного лесного реестра, земельных отношений и государственной экспертизы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общая долевая - 2/3; 66,7 кв. 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56 402,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индивидуальная; 46,1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гараж; индивидуальная; 17,3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66,7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легковой автомобиль Лада Приор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884 498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Карпунина Мария Владимиро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Ведущий специалист отдела государственного лесного реестра, земельных отношений и государственной экспертизы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107,0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1) легковой автомобиль Фиат </w:t>
            </w:r>
            <w:r>
              <w:rPr>
                <w:lang w:val="en-US"/>
              </w:rPr>
              <w:t>Line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01 979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107,0 кв. м.; Россия;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квартира; 68,9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687 758,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107,0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107,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Данькова Анастасия Евгенье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Ведущий специалист отдела государственного лесного реестра, земельных отношений и государственной экспертизы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40,6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11 328,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0"/>
              <w:jc w:val="both"/>
              <w:rPr/>
            </w:pPr>
            <w:r>
              <w:rPr/>
              <w:t>1) земельный участок, индивидуальная; 400 кв. м.; Россия</w:t>
            </w:r>
          </w:p>
          <w:p>
            <w:pPr>
              <w:pStyle w:val="Normal"/>
              <w:autoSpaceDE w:val="false"/>
              <w:ind w:left="-75" w:right="-57" w:hanging="0"/>
              <w:jc w:val="both"/>
              <w:rPr/>
            </w:pPr>
            <w:r>
              <w:rPr/>
              <w:t>2) дача, индивидуальная, 25 кв. 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40,6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легковой автомобиль Тойота С</w:t>
            </w:r>
            <w:r>
              <w:rPr>
                <w:lang w:val="en-US"/>
              </w:rPr>
              <w:t>amry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2)Каток дорожный вибрационный </w:t>
            </w:r>
            <w:r>
              <w:rPr>
                <w:lang w:val="en-US"/>
              </w:rPr>
              <w:t>liugong</w:t>
            </w:r>
            <w:r>
              <w:rPr/>
              <w:t xml:space="preserve"> </w:t>
            </w:r>
            <w:r>
              <w:rPr>
                <w:lang w:val="en-US"/>
              </w:rPr>
              <w:t>clg</w:t>
            </w:r>
            <w:r>
              <w:rPr/>
              <w:t>614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3) экскаватор </w:t>
            </w:r>
            <w:r>
              <w:rPr>
                <w:lang w:val="en-US"/>
              </w:rPr>
              <w:t>KOBELKO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215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4)</w:t>
            </w:r>
            <w:r>
              <w:rPr>
                <w:sz w:val="17"/>
                <w:szCs w:val="17"/>
              </w:rPr>
              <w:t xml:space="preserve"> </w:t>
            </w:r>
            <w:r>
              <w:rPr/>
              <w:t>Кран автомобильный КС-45/2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 476 941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highlight w:val="yellow"/>
              </w:rPr>
            </w:pPr>
            <w:r>
              <w:rPr/>
              <w:t>транспортные средства приобретены за счет средств от продажи иных транспортных средств, заемные средства, средств подаренных близкими родственниками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40,6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Новицкая Татьяна Борисо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Главный специалист отдела государственного лесного реестра, земельных отношений и государственной экспертизы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55,8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жилой дом; 35,9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57 693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1) квартира; общая долевая – 1/2; 55,8 кв. м.; Россия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легковой автомобиль Шевроле Нив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91 854,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55,8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55,8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Арлашов Петр Иванович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ачальник отдела охраны, защиты и воспроизводства лесов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общая долевая -  1/2; 797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жилой дом; общая долевая - 1/2; 93,7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квартира; индивидуальная; 42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гараж; 22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1) легковой автомобиль </w:t>
            </w:r>
            <w:r>
              <w:rPr>
                <w:lang w:val="en-US"/>
              </w:rPr>
              <w:t>Greit</w:t>
            </w:r>
            <w:r>
              <w:rPr/>
              <w:t xml:space="preserve"> </w:t>
            </w:r>
            <w:r>
              <w:rPr>
                <w:lang w:val="en-US"/>
              </w:rPr>
              <w:t>Well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 316 738,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Пинаев Павел Николаевич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Заместитель начальника отдела охраны, защиты и воспроизводства лесов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долевая - 1/3; 53,6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668 410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0"/>
              <w:jc w:val="both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62,3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лименко Сергей Геннадьевич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Главный специалист отдела охраны, защиты и воспроизводства лесов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долевая - 1/4; 64,4 кв. м.; Россия</w:t>
            </w:r>
          </w:p>
        </w:tc>
        <w:tc>
          <w:tcPr>
            <w:tcW w:w="3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н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" w:hanging="0"/>
              <w:jc w:val="both"/>
              <w:rPr/>
            </w:pPr>
            <w:r>
              <w:rPr/>
              <w:t>1) легковой автомобиль Форд Фокус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1 180,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0"/>
              <w:jc w:val="both"/>
              <w:rPr/>
            </w:pPr>
            <w:r>
              <w:rPr/>
              <w:t>1) квартира; общая долевая - 1/4; 64,4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63" w:right="-57" w:hanging="0"/>
              <w:jc w:val="both"/>
              <w:rPr/>
            </w:pPr>
            <w:r>
              <w:rPr/>
              <w:t>1) легковой автомобиль Опель Корс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71 525,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2" w:hRule="atLeast"/>
        </w:trPr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0"/>
              <w:jc w:val="both"/>
              <w:rPr/>
            </w:pPr>
            <w:r>
              <w:rPr/>
              <w:t>1) квартира; общая долевая - 1/4; 64,4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63" w:right="-57" w:hanging="0"/>
              <w:jc w:val="both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0"/>
              <w:jc w:val="both"/>
              <w:rPr/>
            </w:pPr>
            <w:r>
              <w:rPr/>
              <w:t>1) квартира; общая долевая - 1/4; 64,4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63" w:right="-57" w:hanging="0"/>
              <w:jc w:val="both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Леонтьева Алена Андрее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Главный специалист отдела охраны, защиты и воспроизводства лесов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0"/>
              <w:jc w:val="both"/>
              <w:rPr/>
            </w:pPr>
            <w:r>
              <w:rPr/>
              <w:t>1) квартира; индивидуальная; 24,3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63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lang w:val="en-US"/>
              </w:rPr>
              <w:t>1)</w:t>
            </w:r>
            <w:r>
              <w:rPr/>
              <w:t xml:space="preserve">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24,3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легковой автомобиль Ниссан Примьер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63 711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24,3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27 529,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Фролова Светлана Сергее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Главный специалист отдела охраны, защиты и воспроизводства лесов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индивидуальная; 40,4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33 568,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0"/>
              <w:jc w:val="both"/>
              <w:rPr/>
            </w:pPr>
            <w:r>
              <w:rPr/>
              <w:t>1) земельный участок; общая долевая-1/2; 64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жилой дом; общая долевая-1/2; 49,7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40,4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1) легковой автомобиль Газ 2410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100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40,4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lang w:val="en-US"/>
              </w:rPr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Каримова Ирина  Рамилье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Ведущий специалист отдела охраны, защиты и воспроизводства лесов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жилой дом; 84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легковой автомобиль Опель Астр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3 661,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Шилова Евгения Евгенье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Главный специалист отдела охраны, защиты и воспроизводства лесов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0"/>
              <w:jc w:val="both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жилой дом; 30,3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; 2237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28,3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-63" w:right="-57" w:hanging="0"/>
              <w:rPr/>
            </w:pPr>
            <w:r>
              <w:rPr/>
              <w:t>легковой автомобиль ГАЗ 3110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00 346,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Шабунин Алексей Владимирович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ачальник отдела федерального государственного лесного надзора (лесной охраны) и федерального государственного пожарного надзора в лесах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долевая-1/6; 60,5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легковой автомобиль Шкода Октав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879 126,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долевая-1/6; 60,5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долевая-1/3; 60,5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долевая-1/3; 60,5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Ширяева Татьяна Василье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Заместитель начальника отдела федерального государственного лесного надзора (лесной охраны) и федерального государственного пожарного надзора в лесах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индивидуальная; 1597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жилой дом; индивидуальная; 34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квартира; общая долевая-1/2; 62,5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4) квартира; индивидуальная; 35 кв. 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легковой автомобиль Фольксваген, Гольф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 106 585,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индивидуальная; 954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квартира; общая долевая-1/2; 62,5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гараж; индивидуальная; 24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19 203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Панферов Тимофей Викторович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Главный специалист отдела федерального государственного лесного надзора (лесной охраны) и федерального государственного пожарного надзора в лесах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индивидуальная; 51,1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гараж; индивидуальная; 18,5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1) легковой автомобиль Киа </w:t>
            </w:r>
            <w:r>
              <w:rPr>
                <w:lang w:val="en-US"/>
              </w:rPr>
              <w:t>Sorento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8 288,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51,1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 055 118,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51,1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51,1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91 230,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Федорова Наталья Сергее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Главный специалист отдела федерального государственного лесного надзора (лесной охраны) и федерального государственного пожарного надзора в лесах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индивидуальная; 64,8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 237 089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квартира приобретена за счет средств единовременной субсидии, материнского капитала, заемных средств, дохода по месту работы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64,8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52 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64,8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64,8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енякин Александр Николаевич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Главный специалист отдела федерального государственного лесного надзора (лесной охраны) и федерального государственного пожарного надзора в лесах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индивидуальная; 795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; индивидуальная; 150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земельный участок; общая долевая -1/4; 1187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4) квартира; индивидуальная; 82,5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5) садовый домик; индивидуальная; 3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6) жилой дом; общая долевая -1/4; 34,8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600 кв. м.; Россия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/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1) легковой автомобиль Черри </w:t>
            </w:r>
            <w:r>
              <w:rPr>
                <w:lang w:val="en-US"/>
              </w:rPr>
              <w:t>A</w:t>
            </w:r>
            <w:r>
              <w:rPr/>
              <w:t>-21 Фора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автоприцеп ЧМЗАП 8124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32 279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firstLine="18"/>
              <w:jc w:val="both"/>
              <w:rPr/>
            </w:pPr>
            <w:r>
              <w:rPr/>
              <w:t>1) квартира; индивидуальная; 22,3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jc w:val="both"/>
              <w:rPr/>
            </w:pPr>
            <w:r>
              <w:rPr/>
              <w:t>1) квартира; 82,5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56 278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Лепешкин Константин Борисович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Главный специалист отдела федерального государственного лесного надзора (лесной охраны) и федерального государственного пожарного надзора в лесах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общая долевая – 1/3; 496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; индивидуальная; 948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земельный участок; индивидуальная; 1145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4) земельный участок; индивидуальная; 102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5) земельный участок; индивидуальная; 40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6) жилой дом; общая долевая-1/6; 99,1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7) жилой дом; общая долевая-1/2; 467,4 кв. м.; Россия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легковой автомобиль Фольксваген Пасса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15 260,0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общая долевая -1/3; 496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жилой дом; общая долевая -1/6; 99,1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жилой дом; 467,4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; 150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земельный участок; 948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12 416,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общая долевая -1/3; 496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жилой дом; общая долевая - 1/6; 99,1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жилой дом; 467,4 кв. 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мирнов  Алексей Геннадьевич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федерального государственного лесного надзора (лесной охраны) и федерального государственного пожарного надзора в лесах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жилой дом; общая долевая – 1/2; 89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легковой автомобиль ВАЗ -21213,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легковой автомобиль БМВ Х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858 586,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жилой дом; индивидуальная; 37,2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жилой дом; 89 кв.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27 977,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ергеев Владимир Викторович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Главный специалист отдела федерального государственного лесного надзора (лесной охраны) и федерального государственного пожарного надзора в лесах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индивидуальная; 226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жилой дом; общая долевая - 1/3; 259,2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квартира; индивидуальная; 66,5 кв. м.; Россия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легковой автомобиль Тойота Корол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729 937,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индивидуальная; 46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; индивидуальная; 123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земельный участок; индивидуальная; 61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4) жилой дом; общая долевая - 2/3; 259,2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5) гараж; индивидуальная; 41,8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6) гараж; индивидуальная; 107,4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7) хозяйственное нежилое строение; индивидуальная; 59,1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19 473,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Чуклин Сергей Алексеевич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Ведущий специалист отдела федерального государственного лесного надзора (лесной охраны) и федерального государственного пожарного надзора в лесах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общая долевая -1/3; 222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жилой дом; общая долевая - 1/3; 118,4 кв. 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легковой автомобиль Лада Ларгус;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легковой прицеп 82130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58 205,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общая долевая -1/3; 222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жилой дом; общая долевая - 1/3; 118,4 кв. 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80 606,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общая долевая  -1/3; 222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жилой дом; общая долевая - 1/3; 118,4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Кудряков Евгений Леонидович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Главный специалист отдела федерального государственного лесного надзора (лесной охраны) и федерального государственного пожарного надзора в лесах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общая долевая – 1/3; 1193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квартира; общая долевая - 1/4; 61,2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квартира; индивидуальная; 75,4 кв. 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легковой автомобиль ВАЗ 111730;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грузовой автомобиль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УАЗ 33039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62 569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общая долевая – 1/3; 1193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квартира; общая совместная; 50,3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75,4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6 352,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общая долевая – 1/3; 1193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75,4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75,4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75,4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идоров Михаил Сергеевич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Главный специалист отдела федерального государственного лесного надзора (лесной охраны) и федерального государственного пожарного надзора в лесах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земельный участок; индивидуальная; 906 кв. 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) жилой дом; индивидуальная; 77,9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земельный участок; 1500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1) легковой автомобиль Хундай Акцент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64 551,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жилой дом; 77,9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; 906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51 065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жилой дом; 77,9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; 906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Васильев Игорь Михайлович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Ведущий специалист отдела федерального государственного лесного надзора (лесной охраны) и федерального государственного пожарного надзора в лесах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0"/>
              <w:jc w:val="both"/>
              <w:rPr/>
            </w:pPr>
            <w:r>
              <w:rPr/>
              <w:t>1) земельный участок; индивидуальная; 748,4 кв. м.; Россия</w:t>
            </w:r>
          </w:p>
          <w:p>
            <w:pPr>
              <w:pStyle w:val="Normal"/>
              <w:autoSpaceDE w:val="false"/>
              <w:ind w:left="-75" w:right="-57" w:hanging="0"/>
              <w:jc w:val="both"/>
              <w:rPr/>
            </w:pPr>
            <w:r>
              <w:rPr/>
              <w:t>2) земельный участок для многоэтажного жилищного строительства; общая долевая собственность – доля в праве общей собственности пропорционально размеру общей площади квартиры; 3128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жилой дом; индивидуальная; 13,2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4) квартира; общая долевая – 1/4; 55,5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ab/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нет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12 567,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0"/>
              <w:jc w:val="both"/>
              <w:rPr/>
            </w:pPr>
            <w:r>
              <w:rPr/>
              <w:t>1) земельный участок; индивидуальная; 1200 кв. м.; Россия</w:t>
            </w:r>
          </w:p>
          <w:p>
            <w:pPr>
              <w:pStyle w:val="Normal"/>
              <w:autoSpaceDE w:val="false"/>
              <w:ind w:left="-75" w:right="-57" w:hanging="0"/>
              <w:jc w:val="both"/>
              <w:rPr/>
            </w:pPr>
            <w:r>
              <w:rPr/>
              <w:t>2) земельный участок для многоэтажного жилищного строительства; общая долевая собственность – доля в праве общей собственности пропорционально размеру общей площади квартиры; 3128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квартира; общая долевая - 1/5; 77,8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4) квартира; общая долевая – 1/4; 55,5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жилой дом; 13,2 кв. 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легковой автомобиль Хундай Туксон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89 77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0"/>
              <w:jc w:val="both"/>
              <w:rPr/>
            </w:pPr>
            <w:r>
              <w:rPr/>
              <w:t>1) квартира; общая долевая – 1/4; 55,5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 для многоэтажного жилищного строительства; общая долевая собственность – доля в праве общей собственности пропорционально размеру общей площади квартиры; 3128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жилой дом; 13,2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Шеметов Александр Владимирович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Ведущий специалист отдела федерального государственного лесного надзора (лесной охраны) и федерального государственного пожарного надзора в лесах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индивидуальная; 88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; индивидуальная; 40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земельный участок; индивидуальная; 575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4) жилой дом; индивидуальная; 52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5) жилой дом; индивидуальная; 67,5 кв. 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48,6 кв.</w:t>
            </w:r>
            <w:r>
              <w:rPr>
                <w:lang w:val="en-US"/>
              </w:rPr>
              <w:t xml:space="preserve"> </w:t>
            </w:r>
            <w:r>
              <w:rPr/>
              <w:t>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lang w:val="en-US"/>
              </w:rPr>
            </w:pPr>
            <w:r>
              <w:rPr/>
              <w:t xml:space="preserve">1) легковой автомобиль Ниссан </w:t>
            </w:r>
            <w:r>
              <w:rPr>
                <w:lang w:val="en-US"/>
              </w:rPr>
              <w:t>QASHQAI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753</w:t>
            </w:r>
            <w:r>
              <w:rPr>
                <w:lang w:val="en-US"/>
              </w:rPr>
              <w:t> </w:t>
            </w:r>
            <w:r>
              <w:rPr/>
              <w:t>756,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индивидуальная; 48,6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lang w:val="en-US"/>
              </w:rPr>
              <w:t>337 897</w:t>
            </w:r>
            <w:r>
              <w:rPr/>
              <w:t>, 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овокрещенова  Ольга Николае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Ведущий специалист отдела федерального государственного лесного надзора (лесной охраны) и федерального государственного пожарного надзора в лесах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индивидуальная; 781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; общая долевая – 1/2; 647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жилой дом; индивидуальная; 79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4) жилой дом; общая долевая – 1/2; 48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96 685,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0"/>
              <w:jc w:val="both"/>
              <w:rPr/>
            </w:pPr>
            <w:r>
              <w:rPr/>
              <w:t>1)земельный участок; общая долевая – 1/2; 647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жилой дом; общая долевая – 1/2; 48 кв. 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легковой автомобиль УАЗ 3303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легковой автомобиль ВАЗ 21103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легковой автомобиль УАЗ 469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4) Трактор ЮМЗ-6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5) Прицеп ПТС-6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6) Прицеп легково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 079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линкина Екатерина Владимиро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Ведущий специалист отдела федерального государственного лесного надзора (лесной охраны) и федерального государственного пожарного надзора в лесах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-75" w:right="18" w:hanging="0"/>
              <w:jc w:val="both"/>
              <w:rPr/>
            </w:pPr>
            <w:r>
              <w:rPr/>
              <w:t>1) Земельный участок; общая долевая – 1/2; 700 кв. м.;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-75" w:right="18" w:hanging="0"/>
              <w:jc w:val="both"/>
              <w:rPr/>
            </w:pPr>
            <w:r>
              <w:rPr/>
              <w:t>2) Земельный участок; индивидуальная; 600 кв. м.;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-75" w:right="18" w:hanging="0"/>
              <w:jc w:val="both"/>
              <w:rPr/>
            </w:pPr>
            <w:r>
              <w:rPr/>
              <w:t>3) Жилой дом; общая долевая – 1/2; 74,4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4) Жилой дом; индивидуальная; 81,8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80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18" w:hanging="0"/>
              <w:jc w:val="both"/>
              <w:rPr/>
            </w:pPr>
            <w:r>
              <w:rPr/>
              <w:t>1) 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Киа Серато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2) легковой автомобиль Ниссан </w:t>
            </w:r>
            <w:r>
              <w:rPr>
                <w:lang w:val="en-US"/>
              </w:rPr>
              <w:t>Elgrand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765 371,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-75" w:right="18" w:hanging="0"/>
              <w:jc w:val="both"/>
              <w:rPr/>
            </w:pPr>
            <w:r>
              <w:rPr/>
              <w:t>1) Земельный участок; общая долевая – 1/2; 70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Жилой дом; общая долевая – 1/2; 74,4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жилой дом; 81,8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жилой дом; 72,8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69 608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/>
              <w:t>1) жилой дом; 81,8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жилой дом; 81,8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Аюпова Алена Рамиле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ачальник отдела экономики и планирования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-75" w:right="18" w:hanging="0"/>
              <w:jc w:val="both"/>
              <w:rPr>
                <w:sz w:val="17"/>
                <w:szCs w:val="17"/>
              </w:rPr>
            </w:pPr>
            <w:r>
              <w:rPr/>
              <w:t>1) комната; общая долевая - 1/2; 12,3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52,9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858 633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-75" w:right="18" w:hanging="0"/>
              <w:jc w:val="both"/>
              <w:rPr/>
            </w:pPr>
            <w:r>
              <w:rPr/>
              <w:t>1) комната; общая долевая - 1/2; 12,3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52,9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Каган Елена Анисимо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Начальник отдела информационного обеспечения и делопроизводства 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0"/>
              <w:rPr/>
            </w:pPr>
            <w:r>
              <w:rPr/>
              <w:t>1) квартира; индивидуальная; 45,6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 125 894,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Шишова Галина Ивано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ачальник отдела бухгалтерского учета и контроля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индивидуальная; 618 кв. 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) квартира; индивидуальная; 50,4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садовый домик; 20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легковой автомобиль Ниссан Кашка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866 842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0"/>
              <w:jc w:val="both"/>
              <w:rPr/>
            </w:pPr>
            <w:r>
              <w:rPr/>
              <w:t>1) квартира; индивидуальная; 41,3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50,4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11 950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Львова Лилия Ивано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Заместитель начальника отдела бухгалтерского учета и контроля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1) гараж; общая долевая - 1/3; 16,8 кв. м.; Россия 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гараж; индивидуальная; 12,7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63,2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756 766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Хатунцева Алена Петро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Консультант отдела бухгалтерского учета и контроля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 (дачный); индивидуальная; 1206,0 кв. 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) квартира; индивидуальная; 64,6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легковой автомобиль Сузуки</w:t>
            </w:r>
            <w:r>
              <w:rPr>
                <w:lang w:val="en-US"/>
              </w:rPr>
              <w:t xml:space="preserve"> Landy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614 994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jc w:val="both"/>
              <w:rPr/>
            </w:pPr>
            <w:r>
              <w:rPr/>
              <w:t>1) квартира; 64,6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32 776,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jc w:val="both"/>
              <w:rPr/>
            </w:pPr>
            <w:r>
              <w:rPr/>
              <w:t>1) квартира; 64,6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огрина Наталья Алексее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Начальник юридического отдела 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3457 кв. м.; общая долевая (доля в праве общей долевой собственности пропорциональна размеру общей площади помещения)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) квартира; индивидуальная; 56,2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jc w:val="both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819 806,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jc w:val="both"/>
              <w:rPr/>
            </w:pPr>
            <w:r>
              <w:rPr/>
              <w:t>1) квартира; 56,2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Пинаева Светлана Николае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Главный специалист юридического отдела 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долевая - 1/3; 53,6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квартира; индивидуальная; 62,3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квартира; индивидуальная; 31,6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4) земельный участок; 3798 кв. м.; общая долевая (доля в праве общей долевой собственности пропорциональна размеру общей площади помещения-квартиры)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722 483,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1) квартира; 62,3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Гневашева Ольга Николае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Главный специалист юридического отдела 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1) квартира; 40,2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легковой автомобиль ВАЗ 211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83 982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0"/>
              <w:jc w:val="both"/>
              <w:rPr/>
            </w:pPr>
            <w:r>
              <w:rPr/>
              <w:t>1) земельный участок; общая долевая -1/2; 696,7 кв. м.; Россия</w:t>
            </w:r>
          </w:p>
          <w:p>
            <w:pPr>
              <w:pStyle w:val="Normal"/>
              <w:autoSpaceDE w:val="false"/>
              <w:ind w:left="-75" w:right="-57" w:hanging="0"/>
              <w:jc w:val="both"/>
              <w:rPr/>
            </w:pPr>
            <w:r>
              <w:rPr/>
              <w:t>2) земельный участок, индивидуальная; 132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жилой дом; общая долевая - 1/2; 68,2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1) квартира; 40,2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83 002,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1) квартира; 40,2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1) квартира; 40,2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Демина Инна Владимиро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ачальник контрактной службы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долевая - 1/2; 118,4 кв. 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68 742,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долевая - 1/2; 118,4 кв. 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878 876,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118,4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118,4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овикова Наталья Александро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ачальник контрактной службы (на период отсутствия основного работника)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долевая – 1/4; 64,6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78,0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 543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долевая – 1/4; 64,6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гараж; индивидуальная; 17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1) легковой автомобиль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716 864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долевая – 1/4; 64,6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 465,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долевая – 1/4; 64,6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Шумакова Ольга Владимиро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Ведущий специалист контрактной службы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общая долевая – 1/4; 1377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; общая долевая – 1/4; 1377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жилой дом; общая долевая – 1/4; 70,4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4) жилой дом; общая долевая – 1/4; 70,4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5) квартира; индивидуальная; 32,5 кв. м.; Россия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40 495,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долевая – 1/3; 42,1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jc w:val="both"/>
              <w:rPr/>
            </w:pPr>
            <w:r>
              <w:rPr/>
              <w:t>1) земельный участок; 1377 кв. м.; Россия</w:t>
            </w:r>
          </w:p>
          <w:p>
            <w:pPr>
              <w:pStyle w:val="Normal"/>
              <w:autoSpaceDE w:val="false"/>
              <w:ind w:left="-84" w:right="-57" w:hanging="0"/>
              <w:jc w:val="both"/>
              <w:rPr/>
            </w:pPr>
            <w:r>
              <w:rPr/>
              <w:t>2) жилой дом; 70,4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легковой автомобиль Фольксваген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Пасса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90 489,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jc w:val="both"/>
              <w:rPr/>
            </w:pPr>
            <w:r>
              <w:rPr/>
              <w:t>1) земельный участок; 1377 кв. м.; Россия</w:t>
            </w:r>
          </w:p>
          <w:p>
            <w:pPr>
              <w:pStyle w:val="Normal"/>
              <w:autoSpaceDE w:val="false"/>
              <w:ind w:left="-84" w:right="-57" w:hanging="0"/>
              <w:jc w:val="both"/>
              <w:rPr/>
            </w:pPr>
            <w:r>
              <w:rPr/>
              <w:t>2) жилой дом; 70,4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Саматов Ильсур Ильясович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ачальник отдела кадров и государственной службы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общая долевая - 1/4; 82,7 кв. 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легковой автомобиль Киа Оптим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915 684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общая долевая - 1/4; 82,7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55 969,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общая долевая - 1/4; 82,7 кв. 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1) квартира; 82,7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Криницына Ирина Сергее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Заместитель начальника отдела кадров и государственной службы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1) квартира;70,2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легковой автомобиль ВАЗ ЛАДА ГРАН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859 999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нет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1) квартира; 51,6 кв. м.; Россия</w:t>
            </w:r>
          </w:p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2) квартира;70,2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Барыкина Ксения Игоре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Главный специалист отдела кадров и государственной службы 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общая долевая-1/4; 88,3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jc w:val="both"/>
              <w:rPr/>
            </w:pPr>
            <w:r>
              <w:rPr/>
              <w:t>1) жилой дом; 207,5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69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нежилое помещение; общая долевая – 1/8; 202,2 кв. 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jc w:val="both"/>
              <w:rPr/>
            </w:pPr>
            <w:r>
              <w:rPr/>
              <w:t>1) жилой дом; 207,5 кв. м.; Россия;</w:t>
            </w:r>
          </w:p>
          <w:p>
            <w:pPr>
              <w:pStyle w:val="Normal"/>
              <w:autoSpaceDE w:val="false"/>
              <w:ind w:left="-84" w:right="-57" w:hanging="0"/>
              <w:jc w:val="both"/>
              <w:rPr/>
            </w:pPr>
            <w:r>
              <w:rPr/>
              <w:t>2) жилой дом; 288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lang w:val="en-US"/>
              </w:rPr>
            </w:pPr>
            <w:r>
              <w:rPr/>
              <w:t xml:space="preserve">1) легковой автомобиль </w:t>
            </w: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Outback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легковой автомобиль ГАЗ – 24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3) мотоцикл </w:t>
            </w:r>
            <w:r>
              <w:rPr>
                <w:lang w:val="en-US"/>
              </w:rPr>
              <w:t>Honda Steed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 941 20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jc w:val="both"/>
              <w:rPr/>
            </w:pPr>
            <w:r>
              <w:rPr/>
              <w:t>1) жилой дом; 207,5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Грищук Оксана Александров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Ведущий специалист отдела кадров и  государственной службы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совместная; 66,2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квартира; общая совместная; 23,9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 537 897,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/>
              <w:t>квартира приобретена за счет средств от продажи жилья, заемные средства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совместная; 66,2 кв. м.; Россия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  <w:t>2) квартира; общая совместная; 23,9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1) 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 3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1) квартира; 66,2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1) квартира; 66,2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Дружинин Борис Евгеньевич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ачальник службы мобилизационной работы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долевая – 1/2; 50,8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/>
              <w:t>1) квартира; 98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49 101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jc w:val="both"/>
              <w:rPr/>
            </w:pPr>
            <w:r>
              <w:rPr/>
              <w:t>1) квартира; 98 кв. м.; Россия</w:t>
            </w:r>
          </w:p>
          <w:p>
            <w:pPr>
              <w:pStyle w:val="Normal"/>
              <w:autoSpaceDE w:val="false"/>
              <w:ind w:left="-84" w:right="-57" w:hanging="0"/>
              <w:jc w:val="both"/>
              <w:rPr/>
            </w:pPr>
            <w:r>
              <w:rPr/>
              <w:t>2) квартира; 50,8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jc w:val="both"/>
              <w:rPr>
                <w:lang w:val="en-US"/>
              </w:rPr>
            </w:pPr>
            <w:r>
              <w:rPr/>
              <w:t xml:space="preserve">1) легковой автомобиль </w:t>
            </w:r>
            <w:r>
              <w:rPr>
                <w:lang w:val="en-US"/>
              </w:rPr>
              <w:t>Hynday SOLARIS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56 428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1) квартира; 98 кв. м.; Россия</w:t>
            </w:r>
          </w:p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2) квартира; 50,8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1) квартира; 98 кв. м.; Россия</w:t>
            </w:r>
          </w:p>
          <w:p>
            <w:pPr>
              <w:pStyle w:val="Normal"/>
              <w:autoSpaceDE w:val="false"/>
              <w:ind w:left="-84" w:right="-57" w:hanging="0"/>
              <w:rPr/>
            </w:pPr>
            <w:r>
              <w:rPr/>
              <w:t>2) квартира; 50,8 кв. м.; Россия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567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54:00Z</dcterms:created>
  <dc:creator>ALEXEY</dc:creator>
  <dc:description/>
  <cp:keywords/>
  <dc:language>en-US</dc:language>
  <cp:lastModifiedBy>Александрова О.А.</cp:lastModifiedBy>
  <cp:lastPrinted>2019-05-24T11:11:00Z</cp:lastPrinted>
  <dcterms:modified xsi:type="dcterms:W3CDTF">2019-05-27T07:13:00Z</dcterms:modified>
  <cp:revision>31</cp:revision>
  <dc:subject/>
  <dc:title>Форма</dc:title>
</cp:coreProperties>
</file>