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мущественного характера руководителей подведомственных учреждений Главного управления лесами Челябинской области за отчётный период 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01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701"/>
        <w:gridCol w:w="1013"/>
        <w:gridCol w:w="1426"/>
        <w:gridCol w:w="900"/>
        <w:gridCol w:w="900"/>
        <w:gridCol w:w="1094"/>
        <w:gridCol w:w="900"/>
        <w:gridCol w:w="1246"/>
        <w:gridCol w:w="1634"/>
        <w:gridCol w:w="1426"/>
        <w:gridCol w:w="1085"/>
      </w:tblGrid>
      <w:tr>
        <w:trPr/>
        <w:tc>
          <w:tcPr>
            <w:tcW w:w="177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23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недвижимости, находящиеся в пользовании</w:t>
            </w:r>
          </w:p>
        </w:tc>
        <w:tc>
          <w:tcPr>
            <w:tcW w:w="16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0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77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иннуров Ильдар Эдуардович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ЧОБУ «Аргаяшское 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; индивидуальная; 19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жилой дом; индивидуальная; 144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) жилой дом; общая долевая – 1/4; 69,5 кв.м.; Россия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легковой автомобиль </w:t>
            </w:r>
            <w:r>
              <w:rPr>
                <w:color w:val="000000"/>
                <w:lang w:val="en-US"/>
              </w:rPr>
              <w:t>Grea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all</w:t>
            </w:r>
            <w:r>
              <w:rPr>
                <w:color w:val="000000"/>
              </w:rPr>
              <w:t xml:space="preserve"> ХОВЕР Н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7497,5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; индивидуальная; 59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земельный участок; индивидуальная; 59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3) земельный участок; индивидуальная; 35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) жилой дом; общая долевая – 1/4; 69,5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) жилой дом; индивидуальная; 37,1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) квартира; индивидуальная; 49,7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жилой дом; 144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721,2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жилой дом; общая долевая – 1/4; 69,5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жилой дом; 144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жилой дом; общая долевая – 1/4; 69,5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жилой дом; 144 кв.м.; Россия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Шалагин Евгений Валенти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Ашинское 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индивидуальная; 22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индивидуальная; 36,5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3) квартира; индивидуальная; 31,3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4) гаражный бокс; общая долевая – 1/2; 19,7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5) гаражный бокс; общая долевая – 1/2; 19,7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103,2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земельный участок; 1444 кв.м.,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89795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индивидуальная; 1444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жилой дом; индивидуальная; 103,2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21132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рутов Виктор Леонид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Брединское 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индивидуальная; 1350,1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жилой дом; общая долевая – 1/5; 68,9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1155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жилой дом; 77,2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УАЗ Хантер 315148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14773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общая долевая – 1/5; 68,9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1155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жилой дом; 77,2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9277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общая долевая – 1/5; 68,9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1155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жилой дом; 77,2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Ходырев Петр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Верхнеуральское 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индивидуальная; 43 кв.м.;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2000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2) жилой дом; 100 кв.м.; Росс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3) квартира; 48,5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УАЗ 31519</w:t>
            </w:r>
          </w:p>
          <w:p>
            <w:pPr>
              <w:pStyle w:val="Normal"/>
              <w:autoSpaceDE w:val="false"/>
              <w:ind w:left="-57" w:right="18" w:hanging="0"/>
              <w:jc w:val="both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autoSpaceDE w:val="false"/>
              <w:ind w:left="-57" w:right="18" w:hanging="0"/>
              <w:jc w:val="both"/>
              <w:rPr>
                <w:lang w:val="en-US"/>
              </w:rPr>
            </w:pPr>
            <w:r>
              <w:rPr/>
              <w:t xml:space="preserve">КИА </w:t>
            </w:r>
            <w:r>
              <w:rPr>
                <w:lang w:val="en-US"/>
              </w:rPr>
              <w:t>Cerat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10426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жилой дом; 47,2 кв.м.; Росс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48,5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6434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жилой дом; 100 кв.м.; Росс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48,5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жилой дом; 100 кв.м.; Росс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48,5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Можаев Игорь Борис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Златоустов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индивидуальная; 59,9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индивидуальная; 38,9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2075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59,9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Лада Гран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9188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пов Юри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ЧОБУ «Карталинское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1465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2) жилой дом; общая совместная; 77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ли сельскохозяйственного назначения; общая долевая 22,3 га; 18375194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земли сельскохозяйственного назначения; общая долевая 22,3 га; 183751940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15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1075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Toyota Land Cruiser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90647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общая совместная; 77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Volkswagen Pol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45928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абриков Владимир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Каслин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гараж; индивидуальная; 24,0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115,6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легковой автомобиль Chevrolet Niva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моторная лодка «Сириус-8»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3) прицеп легковой 821305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4) прицеп легковой ЧМЗАП 81241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17608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639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индивидуальная; 115,6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85064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лимов Валерий Пет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Катав-Иванов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87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дачный дом; индивидуальная; 48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индивидуальная; 62,3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нежилое помещение; индивидуальная; 111,1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ВАЗ</w:t>
            </w:r>
            <w:r>
              <w:rPr>
                <w:lang w:val="en-US"/>
              </w:rPr>
              <w:t xml:space="preserve"> 212140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9824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44,2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62,3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алимов Гафур Гума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Красноармей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индивидуальная; 80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УАЗ Патрио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3) трактор Т-16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4) прицеп грузовой ГКБ 819-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64146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80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акирова Светлана 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Кунашак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общая долевая - 1/2; 1072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общая совместная; 78,9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ВАЗ 2109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35211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ушников Игорь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Миас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15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индивидуальная; 145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общая долевая – 1/2; 42,8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гаражный бокс; индивидуальная; 2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гараж; индивидуальная; 40,7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22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3650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84263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гаражный бокс; индивидуальная; 29,2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42,8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29,2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br/>
              <w:t>446239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42,8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Ушаков Виктор 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Нязепетров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8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общая долевая – 1/2; 15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жилой дом; индивидуальная; 47,2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квартира; общая долевая – 1/5; 56,4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56,4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55136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общая долевая – 1/2; 1500 кв.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квартира; общая долевая – 2/5; 56,4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47,2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56,4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52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– 1/5; 56,4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47,2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56,4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          </w:t>
            </w: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– 1/5; 56,4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47,2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56,4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иницын Юрий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Октябрь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1986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общая долевая-3/4; 88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; общая долевая-3/4; 368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жилой дом; индивидуальная; 116,8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EMGRAND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96925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-1/4; 88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общая долевая-1/4; 368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индивидуальная; 32,3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116,8 кв.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25193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оптяев Виктор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 ЧОБУ «Пластовское 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 155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: общая долевая-1/2; 1325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: общая долевая-1/2; 100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земельный участок: общая долевая-1/2; 100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земельный участок: общая долевая-1/2; 9800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жилой дом; индивидуальная; 158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6) квартира; общая долевая – 1/2; 31,8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7) квартира; общая долевая – 1/2; 68 кв.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ВАЗ 21213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2) Мотоцикл Иж 108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прицеп легковой КМЗ 82840В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4) легковой автомобиль Рено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5) трактор Т 40 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6) прицеп тракторный 2 ПТС-4 785 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83246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highlight w:val="green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общая долевая 4/70;  3430000,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общая долевая 1/3 земельной доли 9,8 гектаров;  109920000,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; общая долевая 2/70;  3430000,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земельный участок; общая долевая 9,8 гектаров; 109920000,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квартира; индивидуальная;  39,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6) квартира; индивидуальная;  30,4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жилой дом; 158,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1550 кв.м.;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38491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highlight w:val="green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highlight w:val="green"/>
              </w:rPr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жилой дом; 158,0 кв.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1550 кв.м.; Россия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highlight w:val="green"/>
              </w:rPr>
            </w:pPr>
            <w:r>
              <w:rPr/>
              <w:t>5581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ахимов Вадим Малик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Саткин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80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индивидуальная; 68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квартира; общая долевая-1/4; 64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86885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-1/4; 64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 xml:space="preserve">1) легковой автомобиль 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74296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-1/4; 64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-1/4; 64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64,5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Белкин Алексей Михай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Увель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жилой дом; 45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KIA Sportage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19870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околовский Бронислав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 ЧОБУ «Усть-Катавское 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; индивидуальная;  1512,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жилой дом; индивидуальная; 65,2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онтора; 284,6 кв. м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легковой автомобиль ГАЗ 69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грузовой автомобиль Урал 5557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3) грузовой автомобиль ГАЗ 66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71331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65,2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1512,0 кв. м.; Росс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56343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Хлопов Дмитрий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 ЧОБУ «Уфалейское 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земельный участок; индивидуальная; 600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) Садовый дом; индивидуальная; 11,2 кв. м.;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3) квартира; общая долевая -1/4; 58,1 кв. м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59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легковой автомобиль ВАЗ 111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48571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1/4; 58,1 кв. м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37,7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1/4; 58,1 кв. м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37,7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Несовершеннолетний ребенок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общая долевая -1/4; 58,1 кв. м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37,7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езвухин Сергей 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Чебаркуль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жилой дом; индивидуальная; 27,2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общая долевая-1/4; 62,5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 xml:space="preserve"> Mazda</w:t>
            </w:r>
            <w:r>
              <w:rPr/>
              <w:t xml:space="preserve"> 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15592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земельный участок для ИЖС; индивидуальная; 924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квартира; общая долевая - 1/4; 62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81597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Золотухин Юрий Валенти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ОБУ «Шершневское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лесничество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индивидуальная; 95,5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гараж; индивидуальная; 19,8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3) земельный участок; общая долевая -1/4;  1138,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4) земельный участок; индивидуальная; 1201,0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) жилой дом, общая долевая - 1/4; 97,2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lang w:val="en-US"/>
              </w:rPr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enz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36507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95,5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34978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95,5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квартира; 95,5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Чернейков Вадим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ОБУ «Центр пожаротушения и охраны леса Челябинской области»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индивидуальная; 104,9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1) 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29807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общая долевая - 1/4; 55,4 кв. м.;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2) земельный участок; индивидуальная; 615,1 кв. м.; Росс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1) квартира; 104,9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61820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  <w:highlight w:val="green"/>
              </w:rPr>
            </w:pPr>
            <w:r>
              <w:rPr>
                <w:color w:val="0070C0"/>
                <w:highlight w:val="green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 104,9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  <w:highlight w:val="green"/>
              </w:rPr>
            </w:pPr>
            <w:r>
              <w:rPr>
                <w:color w:val="0070C0"/>
                <w:highlight w:val="green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 104,9 кв. м.; Росс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) н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70C0"/>
                <w:highlight w:val="green"/>
              </w:rPr>
            </w:pPr>
            <w:r>
              <w:rPr>
                <w:color w:val="0070C0"/>
                <w:highlight w:val="gree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567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38:00Z</dcterms:created>
  <dc:creator>ALEXEY</dc:creator>
  <dc:description/>
  <cp:keywords/>
  <dc:language>en-US</dc:language>
  <cp:lastModifiedBy>Александрова О.А.</cp:lastModifiedBy>
  <cp:lastPrinted>2018-05-17T12:14:00Z</cp:lastPrinted>
  <dcterms:modified xsi:type="dcterms:W3CDTF">2019-05-27T07:16:00Z</dcterms:modified>
  <cp:revision>58</cp:revision>
  <dc:subject/>
  <dc:title>Форма</dc:title>
</cp:coreProperties>
</file>